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2.11.2017                                                           № 11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8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</w:tblGrid>
      <w:tr>
        <w:trPr>
          <w:trHeight w:val="807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ой 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П «Володарский» (ОГРН 1103019000754) в сфере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водоотведения </w:t>
            </w:r>
          </w:p>
        </w:tc>
      </w:tr>
    </w:tbl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22.11.2017</w:t>
      </w:r>
      <w:r>
        <w:rPr>
          <w:sz w:val="28"/>
          <w:szCs w:val="28"/>
        </w:rPr>
        <w:t xml:space="preserve"> № 15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производственную программу УМП «Володарский» (ОГРН 1103019000754) в сфере водоотведения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21.07.2017 № 65 «</w:t>
      </w:r>
      <w:r>
        <w:rPr>
          <w:sz w:val="28"/>
          <w:szCs w:val="28"/>
        </w:rPr>
        <w:t>Об утверждении производственной программы УМП «Володарский» (ОГРН 1103019000754) в сфере водоотвед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  <w:tab w:val="left" w:pos="93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2.11.2017</w:t>
      </w:r>
      <w:r>
        <w:rPr>
          <w:sz w:val="28"/>
          <w:szCs w:val="28"/>
        </w:rPr>
        <w:t xml:space="preserve"> № 157 в УМП «Володарский» (ОГРН 1103019000754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2.11.2017</w:t>
      </w:r>
      <w:r>
        <w:rPr>
          <w:sz w:val="28"/>
          <w:szCs w:val="28"/>
        </w:rPr>
        <w:t xml:space="preserve"> № 157 в Федеральную антимонопольную службу (в том числе в электронном виде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>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jc w:val="both"/>
        <w:rPr/>
      </w:pPr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22.11.2017</w:t>
      </w:r>
      <w:r>
        <w:rPr>
          <w:sz w:val="28"/>
          <w:szCs w:val="28"/>
        </w:rPr>
        <w:t xml:space="preserve"> № 157 на сайте службы по тарифам Астраханской области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 Распоряжение вступает в силу с 01.01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от 22.11.2017 № 11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МП «Володарский» (ОГРН 1103019000754) в сфере водоотведен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8-2020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П «Володарский» (ОГРН 1103019000754), Российская Федерация, 416170, Астраханская обл., Володарский район, п. Володарский, ул. Маяковского, д.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  <w:t>Раздел 2. Планируемый объем принимаемых сточных вод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 xml:space="preserve">Объем реализации товаров и услуг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4 472,4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 627,5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 770,93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 *</w:t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134"/>
        <w:gridCol w:w="1134"/>
        <w:gridCol w:w="110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тверждены распоряжением министерства строительства и жилищно-коммунального хозяйства Астраханской области от 22.11.2017 № 580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Раздел 7. Расчет эффективност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275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textAlignment w:val="baseline"/>
        <w:rPr>
          <w:bCs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             </w:t>
      </w:r>
      <w:r>
        <w:rPr>
          <w:bCs/>
          <w:color w:val="000000"/>
          <w:spacing w:val="-13"/>
          <w:sz w:val="28"/>
          <w:szCs w:val="28"/>
        </w:rPr>
        <w:t xml:space="preserve">Государственное регулирование тарифа на водоотведение </w:t>
      </w:r>
      <w:r>
        <w:rPr>
          <w:bCs/>
          <w:sz w:val="28"/>
          <w:szCs w:val="28"/>
        </w:rPr>
        <w:t>УМП «Володарский» (ОГРН 1103019000754) в истекшем периоде не осуществлялось.</w:t>
      </w:r>
    </w:p>
    <w:p>
      <w:pPr>
        <w:pStyle w:val="Normal"/>
        <w:jc w:val="both"/>
        <w:textAlignment w:val="baseline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Раздел 9. Мероприятия, направленные на повышение качества обслуживания абонентов и </w:t>
      </w:r>
      <w:r>
        <w:rPr>
          <w:b/>
          <w:bCs/>
          <w:kern w:val="2"/>
          <w:sz w:val="28"/>
          <w:szCs w:val="28"/>
          <w:lang w:eastAsia="ar-SA"/>
        </w:rPr>
        <w:t>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color w:val="000000"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color w:val="000000"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2:14:00Z</dcterms:created>
  <dc:creator>Tseva</dc:creator>
  <dc:description/>
  <cp:keywords/>
  <dc:language>en-US</dc:language>
  <cp:lastModifiedBy>Назарчук Ольга Владимировна</cp:lastModifiedBy>
  <cp:lastPrinted>2017-11-23T17:02:00Z</cp:lastPrinted>
  <dcterms:modified xsi:type="dcterms:W3CDTF">2017-11-23T13:07:00Z</dcterms:modified>
  <cp:revision>26</cp:revision>
  <dc:subject/>
  <dc:title>проект</dc:title>
</cp:coreProperties>
</file>